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омалии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труктуризации материала предлагаю рассмотреть аномали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челюстной системы по следующим разделам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аномалии отдельных зубов (их величины, формы, числа, положения)</w:t>
      </w:r>
    </w:p>
    <w:p>
      <w:pPr>
        <w:pStyle w:val="PlainText"/>
        <w:ind w:left="567" w:right="109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аномалии зубных ряд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аномалии прикус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Аномалии отдельных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>Аномалии величины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Гигантские зубы</w:t>
      </w:r>
      <w:r>
        <w:rPr>
          <w:rFonts w:cs="Times New Roman" w:ascii="Times New Roman" w:hAnsi="Times New Roman"/>
          <w:sz w:val="24"/>
        </w:rPr>
        <w:t xml:space="preserve"> - это зубы с несоразмерно большими коронка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гантские зубы встречаются чаще при постоянном прикусе и реже пр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чном. Обычно, гигантскими бывают резцы верхней или нижне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юстей, но могут быть и другие зуб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 этой аномалии формы зубов известна, предполагаю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процесса развития, приводящие к слиянию зачатков зубов, 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нарушение деятельности эндокринной системы. Гигантские зуб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вызывать аномалии положения других зубов, препятствовать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езыванию соседних зубов, обусловливать скученность зубов. Иногд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располагаются вне зубного ряда. Основной недостаток гигантски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 - их необычный вид, обращающий на себя внимание окружающих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е. они не отвечают эстетическим требованиям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удалении гигантских или соседних с ними зубов. Есл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удаления их и исправления положения остальных зубов остаю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ки в зубном ряду. Их заполняют путем протезирован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елкие зубы</w:t>
      </w:r>
      <w:r>
        <w:rPr>
          <w:rFonts w:cs="Times New Roman" w:ascii="Times New Roman" w:hAnsi="Times New Roman"/>
          <w:sz w:val="24"/>
        </w:rPr>
        <w:t xml:space="preserve"> - это зубы с несоразмерно маленькими коронками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ими правильную форму. Мелкие зубы встречаются при постоянно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усе. Чаще других зубов мелкими бывают резцы, особенно верхн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овые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 этой аномалии неизвестна, предполагается, что причин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го несоответствия величины зубов и челюстей могут быть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едственными, т.е. сочетание мелких зубов одного из родителей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пных челюстей - другого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кие зубы обычно располагаются с большими промежутками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ают своим видом гармонию лиц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ключается в покрытие таких зубов коронками из пластмасс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в удалении их и последующем протезировани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>Аномалии положения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естибулярное отклонение </w:t>
      </w:r>
      <w:r>
        <w:rPr>
          <w:rFonts w:cs="Times New Roman" w:ascii="Times New Roman" w:hAnsi="Times New Roman"/>
          <w:sz w:val="24"/>
        </w:rPr>
        <w:t>- смещение зубов кнаружи от зубного ряда. 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булярном положении могут находиться один или несколько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ней или нижней челюсти. Чаще всего смещаются резц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и могут быть: задержка смены молочных зубов, недостаток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в зубном ряду, неправильное положение зачатка зуба, налич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хкомплектных зубов, вредные привычки, нарушение носово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хан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перемещении вестибулярно расположенных зубов 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ном направлении и удержании их в правильном положени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Высокое или низкое расположение зубов</w:t>
      </w:r>
      <w:r>
        <w:rPr>
          <w:rFonts w:cs="Times New Roman" w:ascii="Times New Roman" w:hAnsi="Times New Roman"/>
          <w:sz w:val="24"/>
        </w:rPr>
        <w:t xml:space="preserve"> - смещение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ертикальном направлении. На верхней челюсти супраокклюз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 собой высокое расположение зуба, недоходящего до плоскост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кания зубных рядов, а инфраокклюзия - выдвинутое, низкое п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ю к окклюзионной плоскости положение зуба, а инфраокклюзии -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ое положение зуба. Иногда имеет место супра- и инфраокклюз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ой может быть недоразвитие альвеолярного отростка или какое-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механическое препятствие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вытяжении зубов с прилегающим к ним участко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веолярного отростка, что достигается применением аппаратов дл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тяжен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righ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иастема </w:t>
      </w:r>
      <w:r>
        <w:rPr>
          <w:rFonts w:cs="Times New Roman" w:ascii="Times New Roman" w:hAnsi="Times New Roman"/>
          <w:sz w:val="24"/>
        </w:rPr>
        <w:t>- щель между центральными резцами, встречае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тельно чаще на верхней челюсти, чем нижней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и могу быть: низкое прикрепление мощной уздечки верхне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ы, наличие широкой плотней костной перегородки между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ыми резцами, адентия, аномалии формы и величины зубов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сверхкомплектных зубов, неправильное расположен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нтальных зубов, ранняя потеря одного из них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может быть только ортодонтическое или комплексное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рургическое вмешательство с последующим аппаратным перемещение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цов.</w:t>
      </w:r>
    </w:p>
    <w:p>
      <w:pPr>
        <w:pStyle w:val="PlainText"/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езио-дистальное смещение зубов</w:t>
      </w:r>
      <w:r>
        <w:rPr>
          <w:rFonts w:cs="Times New Roman" w:ascii="Times New Roman" w:hAnsi="Times New Roman"/>
          <w:sz w:val="24"/>
        </w:rPr>
        <w:t xml:space="preserve"> - расположение зубов впереди ил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зади от нормального места в зубной дуге. Смещаться могут как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нтальные так и боковые зуб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ой является ранняя потеря молочных зубов, ранняя потер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ых зубов, соседних со смещенным зубом, неправильное положен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атка зуба, адентия, вредные привычк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перемещение зубов в нужном направлении. Эт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ся с помощью съемных и несъемных ортодонтических аппарат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ральный наклон</w:t>
      </w:r>
      <w:r>
        <w:rPr>
          <w:rFonts w:cs="Times New Roman" w:ascii="Times New Roman" w:hAnsi="Times New Roman"/>
          <w:sz w:val="24"/>
        </w:rPr>
        <w:t xml:space="preserve"> - смещение зубов кнутри от зубного ряда, в сторону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а или неба. При наклоне корень зуба находится в альвеолярно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остке, и лишь его коронковая часть бывает наклонена орально, пр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щении зуб корпусно располагается вне зубной дуги. В таком положени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находится один или несколько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и являются: задержка смены молочных зубов, раннее удален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чных зубов, сужение зубного ряда, неправильное положение зачатк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ых зубов, наличие сверхкомплектных зубов, укороченная уздечк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а, вредные привычк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разобщении прикуса и перемещении зубов 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булярном направлени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оворот зуба вокруг продольной оси</w:t>
      </w:r>
      <w:r>
        <w:rPr>
          <w:rFonts w:cs="Times New Roman" w:ascii="Times New Roman" w:hAnsi="Times New Roman"/>
          <w:sz w:val="24"/>
        </w:rPr>
        <w:t xml:space="preserve"> - чаще всего поворачиваются п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и резцы верхней и нижней челюсти. Этот вид аномалии вызывает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тетические и функциональные нарушения. Иногда повернуты по ос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ы травмируют зубы противоположной челюсти и расшатывают их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и могут явиться недостаток места в зубном ряду вследствие е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жения или недоразвития альвеолярного отростка, задержка выпаден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чного зуба, наличие сверхкомплектных или ретенированных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повороте зуба и фиксации его в правильном положени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кученное расположение зубов </w:t>
      </w:r>
      <w:r>
        <w:rPr>
          <w:rFonts w:cs="Times New Roman" w:ascii="Times New Roman" w:hAnsi="Times New Roman"/>
          <w:sz w:val="24"/>
        </w:rPr>
        <w:t>- тесное положение зубов, при котором он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 с поворотами по оси и налегают друг на друга вследствие недостатк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в зубном ряду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ой является недоразвитие альвеолярного отростка или базально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 челюсти или относительная большая величина зубов, вследств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ы не могут разместится в правильном положении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ключается в создании места и правильном размещении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Транспозиция зубов </w:t>
      </w:r>
      <w:r>
        <w:rPr>
          <w:rFonts w:cs="Times New Roman" w:ascii="Times New Roman" w:hAnsi="Times New Roman"/>
          <w:sz w:val="24"/>
        </w:rPr>
        <w:t>- аномалия положения, при которой зубы меняю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еста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ой является неправильная закладка зачатка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Тремы</w:t>
      </w:r>
      <w:r>
        <w:rPr>
          <w:rFonts w:cs="Times New Roman" w:ascii="Times New Roman" w:hAnsi="Times New Roman"/>
          <w:sz w:val="24"/>
        </w:rPr>
        <w:t xml:space="preserve"> - промежутки между зубами. Различают тремы физиологическ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тологические. Физиологические относятся к особенностям молочно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уса во втором его периоде, они возникают как следствие рост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юстей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- патологические тремы наблюдаются после смены молоч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 постоянными при дистальном и мезиальном прикусах с протрузие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них или нижних фронтальных зубов, при адентии, аномалиях формы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ы зубов, аномалиях расположения зубов, смещении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>Аномалии формы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Шиповидные зубы </w:t>
      </w:r>
      <w:r>
        <w:rPr>
          <w:rFonts w:cs="Times New Roman" w:ascii="Times New Roman" w:hAnsi="Times New Roman"/>
          <w:sz w:val="24"/>
        </w:rPr>
        <w:t>- зубы, коронки которых имеют форму шип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повидную форму могут иметь центральные и боковые резцы, а так ж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овые зубы нижней и верхней челюст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 не выяснена; предполагается нарушение развития зуб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чатк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ключается в протезировании или в удалении шиповид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 и замещении их несъемными или съемными протеза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Уродливые зубы </w:t>
      </w:r>
      <w:r>
        <w:rPr>
          <w:rFonts w:cs="Times New Roman" w:ascii="Times New Roman" w:hAnsi="Times New Roman"/>
          <w:sz w:val="24"/>
        </w:rPr>
        <w:t>- зубы разнообразной неправильной формы, которы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наблюдаются на верхней челюсти, в ее фронтальном участке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 не выяснена; предполагаются нарушение развития челюстей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убных зачатк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в исправлении формы уродливого зуба путе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зирования или в удалении его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>Аномалии числа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Адентия </w:t>
      </w:r>
      <w:r>
        <w:rPr>
          <w:rFonts w:cs="Times New Roman" w:ascii="Times New Roman" w:hAnsi="Times New Roman"/>
          <w:sz w:val="24"/>
        </w:rPr>
        <w:t>- врожденное отсутствие зубов и их зачатков. Различают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ентию частичную и полную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ются нарушение развития эктодермального зародышево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ка, из которого образуется зубной зачаток, нарушения эндокринно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, определенную роль играет наследственность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состоит только в протезировании или в протезировании 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м ортодонтическим лечением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верхкомплектные зубы </w:t>
      </w:r>
      <w:r>
        <w:rPr>
          <w:rFonts w:cs="Times New Roman" w:ascii="Times New Roman" w:hAnsi="Times New Roman"/>
          <w:sz w:val="24"/>
        </w:rPr>
        <w:t>- избыточные по количеству зуб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агаются чаще всего в области фронтальных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хкомплектные зубы чаще имеют шиповидную форму, но могут иметь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 соседних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ется, что причиной являются нарушения развит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ителиальной зубной пластинк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висит от расположения сверхкомплектного зуба и его влиян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ложение комплектных зубов. При смещении соседних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хкомплектный зуб удаляют и проводят ортодонтическое лечение. Есл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 расположен в дуге и не вызывает смещения соседних зубов, его можн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ить, а форму коронки исправить протезированием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омалии зубных ряд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омалии зубных рядов - характеризуются изменением формы типично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ного ряда верхней или нижней челюсти, которое бывает обусловлено и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жением или расширением в различных участках и выражае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ученностью зубов, поворотами их по оси, вестибулярным или оральны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езыванием зубов, частичной адентией, наличием сверхкомплект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, диастем и т. д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ют следующие неправильные формы зубных рядов при и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жении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остроугольную, когда сужение локализуется в области клык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седловидную, когда сужение более выражено в области премоляр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V-образную, когда зубной ряд сужен в боковых участках, а</w:t>
      </w:r>
    </w:p>
    <w:p>
      <w:pPr>
        <w:pStyle w:val="PlainText"/>
        <w:ind w:left="567" w:right="567" w:firstLine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нтальный участок выступает в виде острого угл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трапециевидную, когда сужен и уплощён фронтальный участок</w:t>
      </w:r>
    </w:p>
    <w:p>
      <w:pPr>
        <w:pStyle w:val="PlainText"/>
        <w:ind w:left="567" w:right="567" w:firstLine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уженную, когда все зубы - фронтальные и боковые - стоят тесн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асимметричную, при которой сужение больше выражено на одной стороне</w:t>
      </w:r>
    </w:p>
    <w:p>
      <w:pPr>
        <w:pStyle w:val="PlainText"/>
        <w:ind w:left="567" w:right="567" w:firstLine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ного ряда верхней или нижней челюсти, в результате чего получается</w:t>
      </w:r>
    </w:p>
    <w:p>
      <w:pPr>
        <w:pStyle w:val="PlainText"/>
        <w:ind w:left="567" w:right="567" w:firstLine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рестный прику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этиологическими факторами аномалий формы зубных дуг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 недоразвитие челюстей и их деформации, вызванные болезням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го детского возраст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ключается в расширении или сокращении зубных дуг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м размещении 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омалии прикус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омалии прикуса - это отклонения от нормального взаимоотношен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ных рядов верхней и нижней челюстей. Эти отклонения можн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атривать в трех направлениях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гиттальны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>прогнат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истальный прикус)  - характеризуется несоответствие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ошения зубных рядов за счет выстояния верхних зубов ил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ального смещения нижней челюсти. Дистальный прикус может быть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чным или общим; челюстным, скелетным или зубным; со смещение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ей челюсти или без него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: врожденная особенность строения лицевого скелета, детск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и, влияющие на развитие костной системы, воспалительны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в носоглотке и т. д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при наличие молочных зубов состоит не только из лечебных, н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из профилактических мероприятий. В периоде постоянного прикус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ют съемные и несъемные ортодонтические аппараты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пособлен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–</w:t>
      </w:r>
      <w:r>
        <w:rPr>
          <w:rFonts w:cs="Times New Roman" w:ascii="Times New Roman" w:hAnsi="Times New Roman"/>
          <w:b/>
          <w:sz w:val="24"/>
        </w:rPr>
        <w:t>проген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зиальный прикус) - характеризуется несоответствие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ных рядов за счет выстояния нижних зубов или мезиального смещени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ей челюсти. Он может быть частичным или полным; челюстным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елетным или зубным; со смещением нижней челюсти или без него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: врожденная особенность строения костей лицевого скелета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авильный способ искусственного вскармливания, ранняя потер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чных моляров и т. д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заключается в исправлении орального наклона верхних резцов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 быть закончено до прорезывания постоянных клыков, т. е. до 11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ансверзальные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уженные зубные ряд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оответствие ширины верхнего и нижнего  зубных ряд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ртикальны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–</w:t>
      </w:r>
      <w:r>
        <w:rPr>
          <w:rFonts w:cs="Times New Roman" w:ascii="Times New Roman" w:hAnsi="Times New Roman"/>
          <w:b/>
          <w:sz w:val="24"/>
        </w:rPr>
        <w:t>глубокий прику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такое смыкание зубных рядов, при которо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нтальные зубы в значительной степени перекрываются антагониста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вестибулярного или орального наклона различают дв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видности глубокого прикуса - вертикальную и горизонтальную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: врожденная особенность строения лицевого скелета, детск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и, влияющие на рост и развитие костей, ранняя потеря молоч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оляров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лечения - разобщение прикуса, расширение суженног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ного ряда на отстающей в развитие челюсти и, если нужно, перемещен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ей челюст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–</w:t>
      </w:r>
      <w:r>
        <w:rPr>
          <w:rFonts w:cs="Times New Roman" w:ascii="Times New Roman" w:hAnsi="Times New Roman"/>
          <w:b/>
          <w:sz w:val="24"/>
        </w:rPr>
        <w:t>открытый прику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характеризуется наличием щели между зубами пр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ой окклюзии. Эта щель бывает чаще в области фронталь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ют две формы открытого прикуса - вертикальную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изонтальную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: рахит, затрудненное носовое дыхание, ранняя потер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нтальных зубов, широкая диастема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до смены молочных зубов постоянными заключается 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и этиологических факторов. При постоянном прикус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ются ортодонтические аппараты и межчелюстная резиновая тяга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ксации которой используются дуги Энгля или съемные капп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ерекрестный прикус </w:t>
      </w:r>
      <w:r>
        <w:rPr>
          <w:rFonts w:cs="Times New Roman" w:ascii="Times New Roman" w:hAnsi="Times New Roman"/>
          <w:sz w:val="24"/>
        </w:rPr>
        <w:t>- характеризуется обратным смыканием зубо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й или левой половины прикус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ология: задержка смены молочных зубов постоянными, неправильно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зачатков зубов и последующее неправильное прорезывание эти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, неравномерное развитие челюстей и зубных дуг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в периодах молочного и сменного прикуса заключается прежд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в устранении этиологических факторов. В конечном периоде смен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ов и при постоянном прикусе применяются ортодонтические аппараты,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акже направляющие коронки Катца, дуги Энгл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оки развития нёб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рожденная расщелина неба </w:t>
      </w:r>
      <w:r>
        <w:rPr>
          <w:rFonts w:cs="Times New Roman" w:ascii="Times New Roman" w:hAnsi="Times New Roman"/>
          <w:sz w:val="24"/>
        </w:rPr>
        <w:t>(устаревшее название - "волчья пасть"). По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й классификации пороков развития неба различают две основны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-- сквозные расщелины бывают односторонние (справа или слева от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нной линии) и двусторонние, когда соединение межчелюстной кости 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овой перегородкой и верхнечелюстными костями отсутствует с обеи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. При односторонней расщелине носовая перегородка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челюстная кость соединены с небными пластинками только с одно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-- несквозные расщелины неба делятся на полные (вершина расщелины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ся у альвеолярного отростка и проходит через твердое и мягко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о) и частичные расщелины (расщелина мягкого и части твердого неба)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частичным относятся скрытые, или подслизистые, расщелины, пр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расщелина мышц мягкого неба или расщелина язычка, а иногда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 твердого неба прикрыта слизистой оболочкой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сщелинах неба у ребенка резко нарушаются функции дыхания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ния, возможна аспирация молока. С возрастом у детей наблюдае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ройство речи - дизартрия и гнусавость. Часто нарушается развити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ней челюсти - сужение верхней зубной дуги, западение верхней губы 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 д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расщелины оперативное в возрасте 4-7 лет.</w:t>
      </w:r>
    </w:p>
    <w:p>
      <w:pPr>
        <w:pStyle w:val="PlainText"/>
        <w:ind w:right="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дети находятся под диспансерным наблюдением у ряда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ов: педиатра, стоматолога, оториноларинголога, логопед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Узкое высокое небо </w:t>
      </w:r>
      <w:r>
        <w:rPr>
          <w:rFonts w:cs="Times New Roman" w:ascii="Times New Roman" w:hAnsi="Times New Roman"/>
          <w:sz w:val="24"/>
        </w:rPr>
        <w:t>- гипсистафилия. Полагают, что этот порок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ает в результате ротового дыхания при гипертрофии глоточно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далин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проводится ортодонтическими метода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right="567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Врожденное изолированное недоразвитие мягкого неба</w:t>
      </w:r>
      <w:r>
        <w:rPr>
          <w:rFonts w:cs="Times New Roman" w:ascii="Times New Roman" w:hAnsi="Times New Roman"/>
          <w:sz w:val="24"/>
        </w:rPr>
        <w:t>, в основном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чка, а также небных дужек, что отрицательно сказывается на акте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отания, а в дальнейшем на произношение некоторых звуков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оперативное - удлинение мягкого неб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оки развития губ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Врожденная расщелина губы</w:t>
      </w:r>
      <w:r>
        <w:rPr>
          <w:rFonts w:cs="Times New Roman" w:ascii="Times New Roman" w:hAnsi="Times New Roman"/>
          <w:sz w:val="24"/>
        </w:rPr>
        <w:t>. Возникновение расщелин определяе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м образом генетическими факторами, но может быть связано и с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м внутриутробного развития под влиянием экзо- и эндогенных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ов. Формы расщелин различны - от небольшой выемки у красной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ймы до полного сообщения  расщелины губы с отверстием носа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щелины верхней губы могут быть односторонними и двухсторонними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ной расщелине верхней губы у ребенка затрудняется, а в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х случаях невозможен акт сосания, дыхание станови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хностным и частым и как осложнение часто возникает пневмон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Ахейлия </w:t>
      </w:r>
      <w:r>
        <w:rPr>
          <w:rFonts w:cs="Times New Roman" w:ascii="Times New Roman" w:hAnsi="Times New Roman"/>
          <w:sz w:val="24"/>
        </w:rPr>
        <w:t>- отсутствие губ. Встречается редко - при врожденной атрези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тового отверстия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инхейлия </w:t>
      </w:r>
      <w:r>
        <w:rPr>
          <w:rFonts w:cs="Times New Roman" w:ascii="Times New Roman" w:hAnsi="Times New Roman"/>
          <w:sz w:val="24"/>
        </w:rPr>
        <w:t>- срастание боковых отделов губ, приводящее к уменьшению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товой щели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Брахихейлия </w:t>
      </w:r>
      <w:r>
        <w:rPr>
          <w:rFonts w:cs="Times New Roman" w:ascii="Times New Roman" w:hAnsi="Times New Roman"/>
          <w:sz w:val="24"/>
        </w:rPr>
        <w:t>- короткая средняя часть верхней губы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Гипертрофия слизистых желез и подслизистой клетчатки </w:t>
      </w:r>
      <w:r>
        <w:rPr>
          <w:rFonts w:cs="Times New Roman" w:ascii="Times New Roman" w:hAnsi="Times New Roman"/>
          <w:sz w:val="24"/>
        </w:rPr>
        <w:t>("двойна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а") - складки слизистой оболочки губы, которые особенно выявляются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лыбке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Утолщение и укорочение уздечки верхней губ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спользованная литература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. М. Э., тт. 6, 16, 27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равочник по стоматологии по ред. проф. А. И. Рыбакова М: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едицина"- 1986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уководство по ортопедической стоматологии под ред. проф.</w:t>
      </w:r>
    </w:p>
    <w:p>
      <w:pPr>
        <w:pStyle w:val="PlainText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</w:rPr>
        <w:t>А.И.Евдокимова  М:"Медицина" - 1974.</w:t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оматология Н.Н. Бажанов М:"Медицина" - 1990.</w:t>
      </w:r>
    </w:p>
    <w:sectPr>
      <w:type w:val="nextPage"/>
      <w:pgSz w:w="11906" w:h="16838"/>
      <w:pgMar w:left="1152" w:right="1152" w:gutter="0" w:header="0" w:top="144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06:00Z</dcterms:created>
  <dc:creator>mame</dc:creator>
  <dc:description/>
  <dc:language>en-US</dc:language>
  <cp:lastModifiedBy>BFG</cp:lastModifiedBy>
  <dcterms:modified xsi:type="dcterms:W3CDTF">2002-06-18T14:06:00Z</dcterms:modified>
  <cp:revision>2</cp:revision>
  <dc:subject/>
  <dc:title>Аномалии зубов</dc:title>
</cp:coreProperties>
</file>